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ore Fun With Lewis Structu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the Lewis structures of the following molecules and draw all resonance structures, if applicabl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iphosphorus tetrachl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hydrogen peroxide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nitrous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P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nitrogen monox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32:00Z</dcterms:created>
  <dc:creator>Ian Guch</dc:creator>
  <dc:description/>
  <cp:keywords/>
  <dc:language>en-US</dc:language>
  <cp:lastModifiedBy>Ian Guch</cp:lastModifiedBy>
  <dcterms:modified xsi:type="dcterms:W3CDTF">2007-12-03T19:40:00Z</dcterms:modified>
  <cp:revision>1</cp:revision>
  <dc:subject/>
  <dc:title>More Fun With Lewis Structures</dc:title>
</cp:coreProperties>
</file>